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center"/>
        <w:rPr/>
      </w:pPr>
      <w:r>
        <w:rPr>
          <w:rFonts w:ascii="Times New Roman" w:hAnsi="Times New Roman"/>
          <w:b/>
          <w:sz w:val="28"/>
        </w:rPr>
        <w:t>Мир русского слова:</w:t>
      </w:r>
    </w:p>
    <w:p>
      <w:pPr>
        <w:pStyle w:val="PlainText"/>
        <w:bidi w:val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PlainText"/>
        <w:bidi w:val="0"/>
        <w:jc w:val="center"/>
        <w:rPr/>
      </w:pPr>
      <w:r>
        <w:rPr>
          <w:rFonts w:ascii="Times New Roman" w:hAnsi="Times New Roman"/>
          <w:sz w:val="28"/>
        </w:rPr>
        <w:t xml:space="preserve">Рекомендательный список литературы 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  <w:b/>
          <w:sz w:val="28"/>
        </w:rPr>
        <w:t xml:space="preserve">Языковая политика в современной России      </w:t>
      </w:r>
      <w:r>
        <w:rPr>
          <w:rFonts w:ascii="Times New Roman" w:hAnsi="Times New Roman"/>
          <w:sz w:val="28"/>
        </w:rPr>
        <w:t xml:space="preserve">                      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.        10 самых распространенных в мире языков // Ровесник.- 2003.- N 7.- С. 10-11.- Содерж.: Сообщается, что число говорящих на русском языке составляет около 280 миллионов человек. Это один из официальных языков ООН и средство межнац. общени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.        Айтматов Ч. Русский язык - механизм, киргизский - национальный флаг // Независимая газ.- 2003.- 22 сент.- С. 6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Знаменитый писатель о значении русского языка для Киргизи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.        Алиев Я. Людмила Путина едет в Баку // Независимая газ.- 2003.- 19 сент.- С. 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т. ч. сообщается, что Л .Путина, возглавляющая общественно-гос. фонд "Центр развития русского языка" посетила 5-й Всемирный конгресс русскоязычной прессы (18-21 сент. 2003, Баку)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.        Анохин П. "Сами мы не местные": Еще раз о вопросах языкознания // Труд.- 2003.-    14 марта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оложении русского языка на Украине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.        Вердиева Н.Ф. О положении с русским языком на Северном Кавказе: Из материалов заседания Совета по федеральной целевой программе "Русский язык", июнь 2000 г. // Мир русского слова.- 2000.- N 3.- С. 85-9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.        Вострухов Е. Битва за русское слово: Русский язык в Латвии // Гудок.- 2003.- 6 июня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.        Горина И. Почем фунт языка: Восточная Украина обострила противостояние русского и мовы // Рос. газ.- 2003.- 2 июля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.        Доровских Е. Нужно ли охранять русский язык? // РФ сегодня.- 2002.- N 20.- С. 51-5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.        Есин С. Многоуважаемый думный дьяк: Государственная Дума приняла ФЗ " О русском языке, государственном языке РФ" // Независимая газ.- 2003.- 13 февр.- С. 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.        Закатнова А. Сенаторы вступились за родную речь: О проекте ФЗ "О государственном языке РФ" // Рос. газ.- 2003.- 13 февр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.        Казарин В. Вавилонская башня NEW: Глобализация и языковое многообразие современного мира // Лит. газ.- 2003.- N 14 ( 9-15 апр.)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.        Краснов М. Мы снова говорим на разных языках // Рос. газ.- 2003.- N 27.- С. 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.        Кузеев И. "Велик могучим русский язык": Руководители стран СНГ проводят в России языковую реформу // Новые известия.- 2002.- 16 нояб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.        Лебедева К. Владимир Путин высказался по вопросам языкознания через жену: Языковая экспансия // Коммерсантъ.- 2003.- 2 июля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Десятый юбилейный конгресс Международной ассоциации преподавателей русского языка и литературы ( г. Санкт - Петербург)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.        Лезина В.В. К вопросу о языковой образовательной политике на Северном Кавказе // Социально-гуманитар. знания.- 2003.- N 2.- С. 55-6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.        Логвинов И. Памятная встреча: Супруга Президента РФ Людмила Путина приняла участие в открытом заседании "Малой академии русской словесности" // Гудок.- 2003.- 12 сент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Малая академия русской словесности была создана в Краснодарском крае в рамках целевой программы "Русский язык" с целью привития любви к Родине, русскому языку, развитие коммуникативных навыков, формирования творческих способностей, эстетического вкус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.        Мелихов А. Кто вырождается - мы или наш язык? // Мир русского слова.- 2000.- N 4.- С. 35-3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.        Милославский И.Г. Наука о русском языке в постсоветской России // Мир русского слова.- 2001.- N 1.- С. 13-2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.        Миронова Т. Русский язык и национальная безопасность // Молодая гвардия.- 2003.- N 5-6.- С. 3-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.        Митрофанова Э. Мать и мачеха: Беседа с первым зам. Мин-ра иностр. дел РФ // Рос. газ.- 2003.- 3 сент.- С. 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том числе затронуты вопросы положения русского языка в СНГ. Было заявлено, что "Восстановление позиций русского языка является одной из основных задач как российского внешнеполитического ведомства, так и других российских ведомств, вузов, учреждений, организаций. Многие из указанных вопросов должны быть решены в рамках реализации федеральной целевой программы "Русский язык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.        Митрофанова Э. Учить по-русски: Беседа с первым зам. мин-ра иностранных дел РФ о проблемах русского языка в СНГ // Рос. газ.- 2003.- 27 авг.- С.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.        О Совете по русскому языку при Правительстве РФ: Постановление от 17 янв. 2000 N 41 // Мир русского слова.- 2000.- N 2.- С. 1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3.        Результаты конкурса по Федеральной целевой программе "Русский язык" в 2003 году // Поиск.- 2003.- N 7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4.        Решение Совета по русскому языку при Правительстве РФ от 10 марта 2000 года // Мир русского слова.- 2000.- N 2.- С. 1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б утверждении федеральной целевой программы "Русский язык" на 2001-2005 г.г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5.        Русский язык в многоязычной полиэтнической республике Башкортостан // Мир русского слова.- 2001.- N 3.- С. 13-2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6.        Сизов И. Изучайте русский язык! // Вольная Кубань.- 2003.- 12 сент.- С. 1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Сочи состоялось расширенное заседание координационного совета краевой целевой программы "Русский язык", рассчитанной на 2002-2005 годы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7.        Сколько букв в русском алфавите? // Книжное обозрение.- 2003.- 27 окт.- С. 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стенде "Я говорю по-русски" на Франкфуртской книжной ярмарке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8.        Соломонова О. Аплодисменты русскому слову // Труд.- 2003.- 23 сент.- С. 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Людмила Путина побывала в Бакинском славянском университете и встретилась с участниками пятого Всемирного конгресса русской прессы. Было подчеркнуто, что вопросы сохранения, развития и повышения престижа русского языка, русской культуры на всем пространстве СНГ и за его пределами задача благородная но очень непроста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9.        Сурыгин А.И. Теория обучения на неродном языке: состояние и перспективы // Мир русского слова.- 20012.- N 4.- С. 63-6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0.        Тарланов З.К. Функционирование русского языка на Северо-Западе Российской Федерации // Мир русского слова.- 2001.- N 4.- С. 25-2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1.        Тер-Минасова С.Г. Изменение социальной роли русского языка в современных условиях // Мир русского слова.- 2002.- N 2.- С. 28-2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2.        Толокин В. Язык брата - враг и кума, и свата // Правда.- 2002.- N 127 (15-18 нояб.).- С. 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ерховный Совет Крыма принял обращение к Верховной Раде Украины о предоставлении русскому языку статуса второго государственного язы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3.        Тропкина О. Сенаторы отклонили закон о русском языке: СФ отклонил закон о государственном языке, принятый Думой 5 февраля // Независимая газ.- 2003.- 13 февр.- С. 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4.        Уроки русского - уроки жизни: Итоги Пушкинского конкурса среди учителей - словесников СНГ и Балтии // Труд - 7.- 2003.- 5 июня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5.        Филиппов В. Русский язык требует государственной поддержки: Беседа с министром образования РФ // Труд.- 2003.- 20 июня.- С. 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6.        Фитц С. Лекции по новой русской литературе в Гамбургском университете // Мир русского слова.- 2001.- N 2.- С. 60-6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        </w:t>
      </w:r>
      <w:r>
        <w:rPr>
          <w:rFonts w:ascii="Times New Roman" w:hAnsi="Times New Roman"/>
          <w:b/>
          <w:sz w:val="28"/>
        </w:rPr>
        <w:t xml:space="preserve">Русский язык как государственный язык России      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7.        Атаманенко Л. Брань - это "скрытое обращение к сатане" // Педагог. вестник.- 2003.- N 5.- С. 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запрещении бранных слов и выражений в гос. учреждениях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8.        Барахова А. Госязык зря высунулся: Закон о нем отклонен Советом Федерации // Коммерсантъ.- 2003.- 14 февр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39.        Богатова Г.А. Русский язык - это океан // Гудок.- 2003.- 9 апр.- С. 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0.        Великий, могучий и государственный // Рос. газ.- 2003.- 6 февр.- С. 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Депутаты Госдумы утвердили русский язык в статусе государственного на всей территории Росси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1.        Вербицкая Л.А. РОПРЯЛ: цели создания и пути достижения // Мир русского слова.- 2000.- N 2.- С. 4-9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задачах Рос. ассоциации преподавателей русского языка и литературы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2.        Доровских Е.М. Правовые проблемы защиты русского языка // Государство и право.- 2003.- N 2.- С. 5-1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3.        Кронгауз М. Родная речь как юридическая проблема // Отеч. зап.- 2003.- N 2.- С. 497-50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4.        Левосудов Д. Школьные годы чудесные // Рос. вести.- 2003.- 5-11 февр.- С. 5.- Содерж.: Обсуждение законопроекта "О русском языке как государственном языке РФ" в Государственной Думе РФ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5.        Ликбез - 2003 // Известия.- 2003.- 9 сент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роблемах русского язы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6.        Новиков Л. Выбирая слова // Известия.- 2003.- 7 февр.- С. 4.- Содерж.: О работе Центра развития русского языка под руководством супруги Президента РФ Л. Путиной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7.        О русском языке как государственном языке РФ: Проект ФЗ. Проинят в первом чтении Гос. Думой 06.06.2002 г. // Мир русского слова.- 2002.- N 3.- С. 5-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8.        Потанин В. Учитель наш - язык! // Наш современник.- 2003.- N 9.- С. 270-276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Призыв к сохранению русского язы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49.        Проект Федерального закона о русском языке как государственном языке РФ // Мир русского слова.- 2001.- N 5.- С. 5-1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0.        Путина Л. Уроки русского: Беседа с женой Президента РФ // Рос. газ.- 2002.- 27 июня.- С. 1, 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1.        Русский язык в изоляции. Метаморфозы // Народное образование.- 2002.- N 9.- С. 70-7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2.        Русский язык и стратегические интересы России // Мир русского слова.- 2001.- N 1.- С. 24-2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3.        Русский язык как государственный язык России: Второе заседание Совета по русскому языку при Правительстве РФ 13 окт. 2000 г. // Мир русского слова.- 2000.- N 4.- С. 6-14.- Содерж.: Челышев Е.П. Русский язык как государственный язык РФ; Виноградова В.В. О проекте Закона о русском языке; Кузнецов Ф.Ф. Русский язык и проблема национальной безопасности; Скатов Н.Н. О государственном языке России; Губогло М.Н. Русский язык как государственный - это не только русский язык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4.        Сеславинский М. Усекновение речи // Книжное обозрение.- 2003.- N 6 (17 февр.).- С. 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б отклонении Советом Федерации ФЗ "О гос. языке РФ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5.        Тарланов З. Русский язык - фактор сплочения России // Русская речь.- 2002.- N 6.- С. 48-5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6.        Фоменко Е. Бывший СССР заставят говорить по-русски // Коммерсантъ.- 2003.- 27 сент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МИД России о своих планах по приданию русскому языку статуса официального на всем постсоветском пространстве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7.        Чистяков А. О великий, могучий, правдивый, свободный! // Встреча.- 2002.- N 11.- С. 38-3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8.        Чумаков, В. Русскому языку грозит -латиница // Народное образование.- 2003.- N 8.- С. 2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Перед законом о русском языке как государственном в РФ после третьего чтения в Думе "опущен шлагбаум" в Совете Федерации. Дальнейшая судьба первого в истории России закона о языке в тумане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59.        Шкель Т. Начали с алфавита, закончили визами // Рос. газ.- 2002.-    16 нояб.- С. 1-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Госдума РФ приняла поправки в Закон "О языках народов РФ", которыми утвердила графическую основу для гос. языка страны и входящих в нее республик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0.        Шмелев А. Вопросы языкознания в Государственной Думе // Отеч. зап.- 2003.- N 2.- С. 490-49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1.        Эратова М. Как слово наше отзовется? // Правда.- 2003.- 7-10 февр.- С. 1.- Содерж.: Госдума приняла закон "О русском языке как государственном языке РФ". 248 депутатов проголосовали -"за", 35 - "против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</w:t>
      </w:r>
      <w:r>
        <w:rPr>
          <w:rFonts w:ascii="Times New Roman" w:hAnsi="Times New Roman"/>
          <w:b/>
          <w:sz w:val="28"/>
        </w:rPr>
        <w:t xml:space="preserve">Реформа российской орфографии                              </w:t>
      </w:r>
      <w:r>
        <w:rPr>
          <w:rFonts w:ascii="Times New Roman" w:hAnsi="Times New Roman"/>
          <w:sz w:val="28"/>
        </w:rPr>
        <w:t xml:space="preserve">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2.        Букварев И. Похождение седьмой буквы алфавита // Библиотечная газ.- 2003.- N 13.- С. 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ервой всемирной выставке ёфикаци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3.        Долин Ю. Нужен ли нам новый свод правил русского правописания? // Журналист.- 2002.- N 12.- С. 4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4.        Коньков В.И. Нужно ли реформировать русское правописание? // Мир русского слова.- 2000.- N 4.- С. 33-3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5.        Малахов, А. 100 лет сплошного буквоедства: Советская орфографическая реформа // Деньги.- 2003.- N 40.- С. 11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6.        Осипов Б.И. Размышления о русском слове // Мир русского слова.- 2002.-    N 1.- С. 39-4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7.        Семенцов В.В. К вопросу о возможных последствиях реформы русской орфографии // Мир русского слова.- 2000.- N 4.- С. 31-3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8.        Чумаков В.Т. Плюс Ефикация всей страны: Самой русской букве Е исполнилось 219 лет: Беседа // Лит. Кубань.- 2002.- N 24.- С. 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69.        Шишкин Е. Родная речь в опасности // Гудок.- 2003.- 18 июня.- С. 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0.        Это не реформа!: "Круглый стол": Новая редакция Свода правил русского правописания л // Мир русского слова.- 2000.- N 4.- С. 15-3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</w:t>
      </w:r>
      <w:r>
        <w:rPr>
          <w:rFonts w:ascii="Times New Roman" w:hAnsi="Times New Roman"/>
          <w:b/>
          <w:sz w:val="28"/>
        </w:rPr>
        <w:t xml:space="preserve">Русский язык в современной социокультурной ситуации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1.        Алефиренко Н.Ф. Этноязыковое кодирование смысла в зеркале культуры // Мир русского слова.- 2002.- N 2.- С. 6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2.        Артюхина В. В Мостовском районе установили памятник русскому языку // Комс. правда.- 2003.- 28 мая.- С. 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3.        Белоусов В.Н. О перспективах функционирования русского языка в культурном пространстве стран СНГ и Балтии // Мир русского слова.- 2000.- N 4.- С. 10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4.        Букварев Ф. Ёфикация столицы // Инженер.- 2003.- N 4.- С. 24-2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ервой всемирной выставке ёфикации, посвященной одной букве "Ё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5.        В Москве проходит 2 Международная конференция "Язык и культура" // Лит. газ.- 2003.- N 38.- С. 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6.        В Санкт-Петербурге состоялся десятый юбилейный Конгресс Международной ассоциации преподавателей русского языка и литературы (МАПРЯЛ) // Лит. газ.- 2003.- 16-22 июля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этом году он проходил под девизом "Русское слово в мировой культуре". Около полутора тысяч делегатов из 52 стран обсуждали проблемы существования русского языка и русской литературы в глобальном мире. Было отмечено, что после заметного снижения интереса к русскому языку, наблюдавшемуся в течение 90-х годов прошлого века, количество людей, желающих изучать русский язык, вновь увеличивается. Задача МАПРЯЛ - обеспечить его преподавание современными методам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7.        Васильева Г.М. Ты один мне поддержка и опора: Размышления об актуальных задачах лингвокультурологии // Мир русского слова.- 2002.- N 2.- С. 7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8.        Верещака М.В. Язык и его социальная власть: Общество и язык // Мир русского слова.- 2003.- N 5.- С.4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79.        Вишневская И. Блаженство чтения // Театр. жизнь.- 2003.- N 6.- С. 4-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Эссе о пользе чтения классик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0.        Горбаневский, М. Будь осторожен, выбирая слово: Язык наш // Журналист.- 2003.- N 9.- С. 7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создании Гильдии Лингвистов-экспертов по документационным и информационным спорам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1.        Григорьев В.П. Культура языка и языковая политика // Общественные науки и современность.- 2003.- N 1.- С. 14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2.        Дьячков, М. Сохранить разнообразие языков и культур- насущная задача современного общества // Вестник Библиотечной Асамблеи Евразии.- 2002.- N 3.- С. 2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3.        Иванова Т. "Лингвоэкология" или Ильич как брэнд: Родная речь // Лит. газ.- 2003.- 23-29 апр.- С. 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Деятельность по защите русского языка автор статьи предлагает назвать"лингвоэкологией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4.        Исаченко Т.А. Просветительский форум "Русский язык в культуре России": К Дням славянской письменности и культуры // Библиотековедение.- 2003.- N 2.- С. 8-1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5.        Казарина В. Являемся ли мы истинными наследниками Кирилла и Мефодия? // Роман - журнал XXI ВЕК.- 2003.- N 7.- С. 64-66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Глобализация и проблема сохранения языкового многообразия современного мир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6.        Караулов Ю.Н. Этнокультурная и языковая ситуация в современной России: лингвистический и культурный плюрализм // Мир русского слова.- 2002.- N 3.- С. 2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7.        Кондаков А. Количество наших учебников в странах СНГ снижается: Выст. дир. изд-ва "Просвещение" // Известия.- 2003.- 20 сент.- С. 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ресс-конференции на тему "Русский язык на постсоветском пространстве: проблемы русскоязычного образования и книгоиздани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8.        Кононенко М. Тайны русских букв: К истокам родного языка. Исследование-расследование // Слово.- 2003.- N 1.- С. 92-10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кончание. Начало в N 4-6 за 200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89.        Коробов В. Красочная картина бытия: Словарь - это Вселенная в алфавитном порядке // Учит. газ.- 2002.- 3 дек.- С. 16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справоч. изданиях Росси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0.        Крупин В. Лучшая книга - та, которая еще не написана: Интервью с известным писателем о школьном преподавании, проблемах развития русского языка // Гудок.- 2003.- 16 апр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1.        Куприянов В. К русской философии языка // Лит. газ.- 2003.- N 18 (14-20 мая)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2.        Левонтина И.Б. Передачи о русском языке как способ воздеяствия на языковую и культурную ситуацию в России // Мир русского слова.- 2003.- N 5.- С.14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3.        Литвинова Н.Н. // Науч.и тех.биб-ки.- 2003.- N 10.- С. 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Как противостоят российские библиотеки нашествию безграмотност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4.        Малькова В.К Сказанное слово не бывает неуслышанным: О языке толерантности и конфликтности в современных СМИ // Мир русского слова.- 2003.- N 5.- С.1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5.        Милославская С.К. Межкультурная коммуникация в свете задач интернационализации образования // Мир русского слова.- 2001.- N 4.- С. 1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6.        Николаева Л. "И голос музы еле слышный": Современные петербуржцы владеют родным русским хуже своих предшественников // Труд.- 2003.- 23 июля.- С. 6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тревоге за состояние русского языка на примере СПб. В статье много цитат о значении языка. Например: "Первый признак культурного человека - владение родным языком"; "Язык - это элемент культуры. А принудить быть культурным нельзя" (Д. Гранин) и т.д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7.        Пассов Е.И. Диалог культур: социальный и образовательный аспекты // Мир русского слова.- 2001.- N 2.- С. 5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8.        Переяслов Н. Синдром "смешения языков" // Лит. газ.- 2003.- N 38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99.        Расерока, К. "Библиотеки за непрерывную грамотность" - Президентская тема ИФЛА на 2003-2005 годы // Библиотековедение.- 2003.- N 3.- С. 16-19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Указанная в заглавии тема задает направленик деятельности библиотек по внедрению в жизнь Основных ценностей ИФЛА - свободного и равного доступа к информации, идеям и художественным произведениям, свободы самовыражени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0.        Романченко А.Ю. Русский язык в СМИ: Официальные материалы // Мир русского слова.- 2003.- N 5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1.        Савельев Л.В. Место и роль русского языка в системе образования // Мир русского слова.- 20012.- N 4.- С. 30-3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2.        Седов Н. Во славу русского языка // Человек труда.- 2003.- N 13 (27 марта-2 апр.)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единственном памятнике русскому языку в пос. Мостовском Краснодар. кра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3.        Соснов, А. Руское слово в мировой культуре: Родная речь // Лит. газ.- 2003.- N 30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4.        Степанова Л. Язык мой - друг мой // Куб. новости.- 2003.- 24 мая.- С. 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поселке Мостовском открыт монумент русскому языку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5.        Сысоев П.В. Культурное самоопределение личности как часть поликультурного образования в России средствами иностранного и родного языка // Иностр. языки в шк.- 2003.- N 1.- С. 42-4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6.        Тер-Минасова С.Г. Слова, слова, слова: Язык,культура, межкультурная коммуникация // Мир русского слова.- 2000.- N 2.- С. 7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7.        Уроки русского // Книжное обозрение.- 2003.- N 33.- С. 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дни работы Франкфуртской книжной ярмарки в павильоне "Форум" состоится открытый урок русского языка. В нем примут участие представители руссистов, одновременно пройдет тестирование немецких школьников, викторины, диктанты и интернет игры, пройдет "круглый стол" "Русский язык в Германии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8.        Что такое лингвокультурология: Круглый стол // Мир русского слова.- 2000.- N 2.- С. 3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09.        Чумак Л.Н. Реализация культурного значения на синтаксическом уровне // Мир русского слова.- 2000.- N 2.- С. 6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0.        Шмелев А.Д. Можно ли понять русскую культуру через ключевые слова русского языка // Мир русского слова.- 2000.- N 4.- С. 4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1.        Эпштейн М. Варваризация и латинизация: Для некоторых новых русских слов больше подходят нерусские буквы // Независимая газ.- 2003.- 9 окт.- С. 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                  </w:t>
      </w:r>
      <w:r>
        <w:rPr>
          <w:rFonts w:ascii="Times New Roman" w:hAnsi="Times New Roman"/>
          <w:b/>
          <w:sz w:val="28"/>
        </w:rPr>
        <w:t xml:space="preserve">Русский язык и культура речи                      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2.        И мы сохраним тебя, русская речь: Подборка материалов учащихся школ края на конкурс // Лит. Кубань.- 2002.- N 24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3.        Абрамов В. Аз, буки, веди: Размышления о круге детского чтения // Независимый голос Кубани.- 2002.- N 6 (19-25 окт.), 7 (30 окт.).- С. 4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ыст. на Всерос. совещании "Регионы России: читающие дети - читающая нация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4.        Алексютина Н. Плод уст наших: Пора вернуть русскому языку заслуженный блеск // Учит. газ.- 2003.- 8 июля.- С. 1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5.        Аникин, А. Заметки о культуре речи: В начале было слово // Лит. газ.- 2003.- N 49.- С. 1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Речь словно оказалась в тупике современного сознания:без ясного смысла и, разумеется, без божества, без вдохновень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6.        Аннушкин В.И. Риторика и риторическая культура: Как они восстанавливаются в России? // Мир русского слова.- 2001.- N 3.- С. 87-9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7.        Артемова Н. За словом в карман // Трибуна.- 2003.- 18 марта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ладимирский филиал Нижегородского лингвистического университета начал крупномасштабное наступление на любителей крепко выражаться. Рекламно-просветительская акция лингвистов называется "Мир без сквернословия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8.        Бельчиков Ю. Не говори красиво, говори правильно: Создан первый Стилистический энциклопедический словарь русского языка // Рос. газ.- 2003.- 27 авг.- С. 1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19.        Богуславская О. Вброд через Бродского: Групповое изнасилование великого и могучего // Моск. комсомолец.- 2003.- 25 марта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0.        Введенская Л.А. Русский язык: культура речи, текст, функциональные стили, редактирование // Русский язык в школе.- 2002.- N 5.- С. 95-9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1.        Вестник Е. "Колорадские жучки" и русский устный: Грамотных все меньше? // Сел. новь.- 2003.- N 3.- С. 3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Известный актер рассуждает о проблемах культуры языка в настоящее врем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2.        Вронский Ю. "Нонсенс"? Или глупость?: Засилье иностранных слов в нашем языке - свидетельство нашей безответственности // Лит. газ.- 2003.- N 8.- С. 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3.        Гвазаева В.И. "Верь, взойдет она, звезда пленительного счастья!": Отрывок из статьи "Русский речевой этикет: социально - лингвистический аспект // Независимый голос Кубани.- 2002.- N 5 (12-18 окт.).- С. 4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 статье делается вывод, что молодые современники не владеют формулами речевого этикет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4.        Гребцов И. О великий, могучий, правдивый // Журналист.- 2003.- N 3.- С. 7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Заметки ветерана журналистики о ценности и воспитательном значении русского язы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5.        Дегтярева М. Непрезентабельная харизма, или Давайте говорить по-русски: Беседа с докторантом кафедры современного русского языка Моск. гос. обл. у-та // Труд - 7.- 2003.- 6 нояб.- С. 1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роблеме заимствованных слов, которые засоряют русскую речь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6.        Дудова Л.В. Риторика и культура речи в системе подготовки педагога // Мир русского слова.- 2002.- N 3.- С. 55-5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7.        Ермакова А. Феномен " великого и могучего" // Деловой экол. журн.- 2003.- N 2.- С. 58-6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8.        Жарова Т. Заметки о языке // Знамя.- 2003.- N 4.- С. 199-20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29.        Ивашкина О.В. Новое в русском речевом этикете // Русская словесность.- 2003.- N 5.- С. 57-6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0.        Ким Н. Школьники, новояз и депутаты: Как уберечь детей от опасностей, которые порой таит в себе великий и могучий русский язык // Независимая газ.- 2003.- 14 февр.- С. 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сновная школа - культуры речи - это дом и семья ребен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1.        Киселев С. Не губите букву: В защиту буквы Ё // Патриот.- 2003.- N 34.- С. 7-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2.        Климаков Ю. На благо просвещения // Встреча.- 2003.- N 8.- С. 4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роли и истории создания "Общества любителей российской словесности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3.        Клубков П.А. О состоянии культуры русской речи в Петербургских СМИ: Методический практикум // Мир русского слова.- 2003.- N 5.- С.6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4.        Кобезский А.И. От слов своих // Русский дом.- 2003.- N 5.- С.5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вреде матерных слов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5.        Коньков В.И. Являются ли СМИ могильщиками русского языка? // Мир русского слова.- 2001.- N 3.- С. 44-4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6.        Крупин В. Положить злу предел: Родная речь // Лит. газ.- 2003.- 27 авг.-2 сент.- С. 1, 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Известный писатель в защиту русского язы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8.        Крысин Л. Живое слово // Семья и школа.- 2003.- N 2; N 4.- С. 32-34; С. 36-37.- Содерж.: См. также N 3,4, 5-6, 7-12 за 2002 год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Беседы о языке. Прослеживается история слова с момента его возникновения и до нынешнего состояни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39.        Крысин Л. Слово и его производные: Ст. зам. дир. Ин-та рус. яз. РАН // Семья и школа.- 2003.- N 10.- С. 36-3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Первая ст. см. N 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0.        Крысин, Л. Уникальность слова // Семья и школа.- 2003.- N 11.- С. 3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Каждое слово - особь,отдельное,нестандартное,особо организованное, исключительное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1.        Кузнецова И. Язык, на котором мы говорим // Гудок.- 2003.- 13 авг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2.        Куникеева А.А. Библиография по изучению языка СМИ // Мир русского слова.- 2003.- N 5.- С.12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3.        Курцева З. Нормативность как главный показатель культуры речи // Дошкол. воспитание.- 2003.- N 9.- С. 100-10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4.        Лаптева О.А. Живые процессы в русском языке // Мир русского слова.- 2002.- N 3.- С. 33-3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5.        Ларина Т.В. Вежливость в межкультурном общении // Русский язык за рубежом.- 2003.- N 1.- С. 100-10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6.        Лассан Э. Осторожно: риторика!: (несколько слов о перераспределении акцентов в преподавании риторики) // Мир русского слова.- 2001.- N 3.- С. 91-9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7.        Ломакина Т. Культура поведения, культура речи, речевой этикет // Дошкол. воспитание.- 2003.- N 8.- С. 104-10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8.        Максимов В.И. Государственный образовательный стандарт по курсу "Русский язык и культура речи" и его реализация на факультетах нефилологического профиля // Мир русского слова.- 2001.- N 2.- С. 36-4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49.        Мальян С. Школьники призвали взрослых отказаться от мата: "Экологические" пионеры сочинской школы-гимназии N 8 решили бороться за чистоту русского языка // Комс. правда.- 2003.- 18 марта.- С. 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0.        Морозова И.Д. Курс "Русский язык и культура речи" в системе подготовки специалистов: практика преподавания // Мир русского слова.- 2002.- N 3.- С. 69-7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1.        Наташкина Е. Заминьланетая флиогилоя: Исследования английских ученых повергли в шок российских лингвистов // Моск. правда.- 2003.- N 40.- С. 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Языковеды сделали важное открытие, что совершенно неважно в каком порядке расположены буквы в слове. Главное, чтобы первая и последняя буквы были на своих местах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2.        Николенкова Н.В. Старославянизмы и их место в современном русском языке: Дополнительный материал к уроку // Лицей.- 2003.- N 3.- С. 3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3.        Панова М.А. Язык государственного управления: "наработки" и "подвижки" // Русская речь.- 2003.- N 5.- С. 50-5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4.        Пегина Т.П. О речевой культуре студентов // Нач. шк.- 2003.- N 8.- С. 73-77 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5.        Проскурякова И.Г. Русский язык и культура речи - новый вузовский предмет // Мир русского слова.- 2001.- N 2.- С. 34-3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6.        Рай для грамотеев // Семья и школа.- 2003.- N 2.- С. 3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ткрыт справочно-информационный портал по русскому языку www.gramota.ru - В нем любой желающий может найти ответ на вопросы по орфографии, этимологии, фразеологии. Кроме того "Грамота Ру - это любовь и уважение к слову, знание слова, забота о слове и игра в слов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7.        Романов А. Голимо не чуфанить руки // Рос. газ.- 2003.- 16 сент.- С. 10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Подполковник запаса выражает тревогу о состоянии русского языка и приводит интересные факты речевых ошибок на примере СМ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8.        Романченко А.Ю. Круглый стол: "Русский язык в СМИ": Общество и язык // Мир русского слова.- 2003.- N 5.- С.5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59.        Рябинин Ю. "Пятая колонна" русской речи // Роман - журнал XXI ВЕК.- 2003.- N 1.- С. 68-7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0.        Синагатулин, И.М. Роль глобализации и языка международного общения в решении актуальных вопросов нового времени // Иностр. языки в шк.- 2003.- N 6.- С. 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Широко и разносторонне обсуждаемое в отечественной и зарубежной педагогоческой литературе понятие "глобализация" и связанные с ней вопросы, касающиеся необходимости владения соответствующими языками международного общения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1.        Скатов Н. Погружение во тьму: Русская классика сегодня // Лит. газ.- 2003.- 19-25 февр.- С. 1, 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месте литературной классики в обществе и школе размышляет дир. Пушкинского Дома, член-корр. РАН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2.        Скатов Н.Н. Русский язык общежительный...: Беседа с директором Института русской литературы РАН // Гудок.- 2003.- 20 июня.- С. 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3.        Смирнов И. Мать и мат // Правда.- 2003.- 23-24 сент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роблемах очищения русского языка от матерных слов. В т. ч. приводятся слова М. Горького " Борьба за чистоту, за смысловую точность, за остроту языка есть борьба за оружие культуры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4.        Солодкая М. Право на свой язык // Лит. Кубань.- 2003.- N 6 (16-31 март.).- С. 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5.        Тарасова А. Язык в осаде - 2: Подборка читательских писем    посвященных проблемам русского языка // Известия.- 2003.- 18 апр.- С. 12.- Содерж.: Из содерж.: Немцев В. Есенин корчится; Скобель Л. Предпочту лесоруба; Лытов Д. Реципрокный непотизм; Еремин А. Мошенница от черта; Никитин А. За чужие ошибки платить сдельно; Петров С. Реформа ЖКХ на языке эсперанто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6.        Троицкий В.Ю. И мы сохраним тебя, русская речь, великое русское слово // Красная звезда.- 2003.- 28 февр.- С. 4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Размышления проф. В.Ю. Троицкого о связи русского языка и патриотизм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7.        Федотова Н. Не надо детей "садить": Пособие по развитию речи для кандидатов в    Госдуму // Учит. газ.- 2003.- N 37 (9 сент.).- С. 1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Рецензия на своевременность пособия Л.В. Балашова Русский язык и культура общения.-Саратов, 200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8.        Хлебцова О. " Как бы русский язык" // Лит. газ.- 2003.- 18-25 марта.- С. 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69.        Цао Юэхуа. Разговорная речь в газетной публицистике // Русская речь.- 2003.- N 5.- С. 71-7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0.        Штейнзальц А. Ненормативная лексика - это норма // Новое время.- 2003.- N 29.- С. 4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1.        Щербаков Ю. Пусть хоть так: Родная речь // Лит. газ.- 2003.- N 34.- С. 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Автор выражает тревогу за положение с русским языком в сознании россиян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2.        Щуплов А. Общий язык в племени людоедов: Почему так косноязычно наше телевидение // Рос. газ.- 2003.- 16 авг.- С. 2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3.        Язык в осаде // Известия.- 2003.- 7 февр.- С. 12.- Содерж.: Подборка писем читателей о тревоге за чистоту русского язы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4.        Язык прикусили: Колонка писем читателей о русском языке // Известия.- 2003.- 26 сент.- С. 12.- Содерж.: Из содерж.: Сологуб В. Кто же пьет одеколон; Копейко С.В. Казус из-за экскурса; Не путайте поэзию с политикой; Ребрин С. Фальшивые камикадзе и свобода в кавычках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5.        Язык сломать - 2 // Известия.- 2003.- 25 июля.- С. 1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Письма читателей по проблемам русского языка. Нач. см. Известия 30.05.200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    </w:t>
      </w:r>
      <w:r>
        <w:rPr>
          <w:rFonts w:ascii="Times New Roman" w:hAnsi="Times New Roman"/>
          <w:b/>
          <w:sz w:val="28"/>
        </w:rPr>
        <w:t xml:space="preserve">Новые материалы о словарях и справочниках              </w:t>
      </w:r>
      <w:r>
        <w:rPr>
          <w:rFonts w:ascii="Times New Roman" w:hAnsi="Times New Roman"/>
          <w:sz w:val="28"/>
        </w:rPr>
        <w:t xml:space="preserve">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6.        Алпатов В.М. Рецензия на книгу Н.Н. Дурново Грамматический словарь: грамматические и лингвистические термины /Под ред. О.В. Никитина.-М., 2002.-184 с. // Русский язык за рубежом.- 2003.- N 1.- С. 82-8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7.        Богатова Т. Славист // Патриот.- 2003.- N 34.- С. 7-8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б академике-слависте О.Н. Трубачеве (1930-2002), авторе 30-ти томного "Этимологического словаря славянских языков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8.        Зверева Е. Министрам показали язык // Моск. комсомолец.- 2003.- 4 сент.- С. 1,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Вышло в свет пособие для российских политиков "Учитесь говорить по -русски правильно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79.        Черняк В.Д. Среди множества словарей... // Мир русского слова.- 2003.- N 5.- С.12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            </w:t>
      </w:r>
      <w:r>
        <w:rPr>
          <w:rFonts w:ascii="Times New Roman" w:hAnsi="Times New Roman"/>
          <w:b/>
          <w:sz w:val="28"/>
        </w:rPr>
        <w:t xml:space="preserve">Сценарные и методические материалы                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0.        Антипова В. Серебряный век русской поэзии: Сценарий литературно-музыкального вечера // Искусство в школе.- 2002.- N 6.- С. 91-9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1.        А ты знаешь почему азбука называется азбукой?: Вопросы древности - ответы современности // Читаем, учимся, играем.- 2003.- N 1.- С. 16-1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2.        Аржановская Н.В. Урок-путешествие по русскому языку // Нач. шк.- 2003.- N 8.- С. 4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3.        Белякова А. Рождение славянской азбуки // Студенческий меридиан.- 2002.- N 6.- С. 24-2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4.        Богатырева И.И. Слова, словари и: Театрализ. игра для юных лингвистов // Читаем, учимся, играем.- 2000.- N 4.- С. 61-6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5.        Боговарова В. Акция "Чистое слово" // Воспитание школьников.- 2003.- N 7;N 8.- С. 10-14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Методика организации и проведения просветительской акции, посвященной русскому языку. Даны заголовки и цитаты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6.        Валуйских Н.Ф. Прощание с букварем: Сценарий // Нач. шк.- 2002.- N 12.- С. 97-9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7.        Гольдин З. Грамота для буквоеда: Игровые методы обучения правописанию // Учит. газ.- 2003.- N 14 (1 апр.).- С. 20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Начало в N 10, 13.Продолж. в N 1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8.        Ефремова Н.П. Родное слово, родная речь: Учебно-развлекательная и литературно-познавательная игра // Читаем, учимся, играем.- 2001.- N 4.- С. 4-4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89.        Знаменщикова, О.Ю. К сокровищам родного слова: Библиографическая игра // Читаем, учимся, играем.- 2003.- N 8.- С. 60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Цель игры - познакрмить ребят с указателями, словарями, справочниками по русскому языку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0.        И мы сохраним тебя, русская речь: Работы кубанских школьников о русском языке // Лит. Кубань.- 2003.- 1-15 февр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1.        Иванова В.А. Собирал человек слова: Лингвистический вечер, посвященный жизни и творчеству В.И. Даля (1801-1872) // Библиотека.- 2003.- N 2.- С. 70-7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2.        Калганова В.Е. Пословицы и поговорки народов мира о языке // Профессионал.- 2003.- N 2.- С. 3. (обл.)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3.        Копытина Т.В. КВН по русскому языку // Нач. шк.- 2002.- N 1.- С. 92-9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4.        Купров В.Д. Праздник фонетики: Сценарий // Нач. шк.- 2001.- N 1.- С. 102-106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5.        Любимова Т.Н. Праздник "В стране фразеологии": Сценарий // Русский язык в школе.- 2003.- N 2.- С. 54-55, 10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6.        Малая Н.Ф. Сокровища зеленого сундучка: Познавательно-игровая программа к Дню Наума-Грамотника // Читаем, учимся, играем.- 2001.- N 5.- С. 51-5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7.        Милославский И. "Мы сохраним тебя, русская речь": Мотивация к изучению языка важнее нудных упражнений // Учит. газ.- 2003.- N 30 (22 июля).- С. 1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8.        Милославский И. "Мы сохраним тебя, русская речь": Мотивация к изучению языка важнее нудных упражнений // Учит. газ.- 2003.- N 31 (29 июля).- С. 10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Начало в N 3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199.        Муравьева Л. Грибоедовский бал: Вечер для старшеклассников // Библиотека.- 1996.- N 11.- С. 85-9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0.        Плотников А. Ода русскому слову: Стихотворение // Роман - журнал XXI ВЕК.- 2003.- N 5-6.- С. 34-3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КВ:Слагаю оду слову русскому, Ему, не стертому, не тусклому, А самобытному, народному, Что для души - как хлеб голодн ому. Слагаю оду слову русскому, Великолепному, искуссному, Трагическому и забавному, Лирическому и державному. Слагаю оду слову русскому, Что не уступит и французскому Не сдаст немецкому, испанскому, Английскому и итальянскому. Веками в прах не перемолото, Не потускнело слово-золото. Оно с судьбою русской сплавлено И как спасенье миру явлено. И в горький час, И в час торжественный Пускай звучит глагол божественный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1.        Резник Н.М. "Как слово зародилось": Сценарий пьесы-сказки, посвященной Дню славянской письменности и культуры // Читаем, учимся, играем.- 2003.- N 1.- С. 19-2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2.        Родионова, З.Л. За все, чему ты нас учила, спасибо, азбука, тебе!: Календарь учителя // Нач. шк.- 2003.- N 11.- С. 9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3.        Рудишина Т.В. Усердней с каждым днем гляжу в словарь: Библиографическая игра для уч-ся 7-9 кл. // Читаем, учимся, играем.- 2001.- N 4.- С. 33-3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4.        Середа Е. Аз, буки, веди: Материалы к уроку по славянской азбуке // Учит. газ.- 2003.- N 17 (22 апр.).- С. 3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5.        Состав слова: Сценарий игры // Молодеж. эстрада.- 2001.- N 2-3.- С. 117-12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6.        Трапезникова Т.З. В антропонимическом музее: Материалы к вечеру русского языка // Русский язык в школе.- 2003.- N 5.- С. 4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7.        Федосеева О. Литературный марафон: Центры чтения // Библиотечная газ.- 2003.- N 13.- С. 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писывается опыт Мурманской гос. обл. универсал. б-ки по организации "Центров чтения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8.        Хайфуллина Р. Верю в Родины тайную силу: Литературно-музыкальная композиция о судьбах поэтов русской эмиграции // Библиотека.- 1996.- N 1.- С. 58-6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09.        Хакурате А.Д. Начало аза: Сценарий вечера об истории букварей и азбук // Читаем, учимся, играем.- 2001.- N 5.- С. 65-69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0.        Хохлова Г.А. По стране Родная Речь: Сценарий для уч-ся 5-6 кл. // Читаем, учимся, играем.- 2001.- N 4.- С. 39-43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1.        Цупрова Е.Е. Концерт для поэзии с оркестром: Сценарий музыкально-поэтической экскурсии // Новая библиотека.- 2002.- N 8.- С. 20-2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2.        Шалина т. Грамотеи: Сценарий познавательной игры-конкурса для школьников 3-5 классов // Воспитание школьников.- 2003.- N 3.- С. 66-7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  </w:t>
      </w:r>
      <w:r>
        <w:rPr>
          <w:rFonts w:ascii="Times New Roman" w:hAnsi="Times New Roman"/>
          <w:b/>
          <w:sz w:val="28"/>
        </w:rPr>
        <w:t xml:space="preserve">21 февраля - Международный день родного языка      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3.        21 февраля - Международный день родного языка: Париж, февраль 2002 г. // Мир русского слова.- 2002.-    N 1.- С. 103-10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              </w:t>
      </w:r>
      <w:r>
        <w:rPr>
          <w:rFonts w:ascii="Times New Roman" w:hAnsi="Times New Roman"/>
          <w:b/>
          <w:sz w:val="28"/>
        </w:rPr>
        <w:t xml:space="preserve">23 апреля - Всемирный день книги и авторского права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4.        Вначале была книга: К Всемирному дню книги // Лит. газ.- 2003.- 23-29 апр.- С. 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5.        Коитиро Мацуура. 23 апреля - Всемирный день книги и авторского права: Послание Генерального директора ЮНЕСКО Коитиро Мацууры // Мир русского слова.- 2002.- N 2.- С. 11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6.        Несмеянова В.В. "Себя судить куда труднее" // Библиотека.- 2003.- N 7.- С. 26-27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пыт проведения в библиотеках интересных мероприятий посвященных Всемирному дню книги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7.        Сухоруков К. Как и что мы читаем: К Всемирному дню книги // Деловая книга.- 2003.- N 3.- С. 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            </w:t>
      </w:r>
      <w:r>
        <w:rPr>
          <w:rFonts w:ascii="Times New Roman" w:hAnsi="Times New Roman"/>
          <w:b/>
          <w:sz w:val="28"/>
        </w:rPr>
        <w:t xml:space="preserve">24 мая - День славянской письменности и культуры          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8.        Боченкова О. Солунские братья: Дополнительный материал // Читаем, учимся, играем.- 2003.- N 1.- С. 23-25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 Кирилле и Мефодии, а также дан материал "Деятельность Мефодия по письмам римского престола"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19.        Дьячков Л. Символ единения России: Праздник славянской письменности и культуры в Воронеже // Гудок.- 2003.- 31 мая.- С. 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0.        Иванов В. "Слово о слове" отца Владимира // Южный Федеральный.- 2003.- 28 мая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1.        Иванова А. Великий и могучий под натиском "реформаторов" // Правда.- 2003.- 23-26 мая.- С. 1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24 мая - День славянской письменности и культуры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2.        Мальгинова С.В. Все началось с таблички, свитка, бересты: Сценарий к 24 мая - Дню славянской письменности и культуры // Читаем, учимся, играем.- 2003.- N 1.- С. 10-1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3.        Миронова Т. Церковнославянский язык на пути православного богопознания: 24 мая - День равноапостольных Кирилла и Мефодия, учителей словенских // Русский дом.- 2003.- N 5.- С. 49-50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4.        Мокротоваров Д. Наша азбука // Кубань сегодня.- 2003.- 27 мая.- С. 4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5.        Рыбина Г.П. Создателям русской письменности посвящается // Библиотека.- 2003.- N 3.- С. 6-7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6.        Святое слово // Лит. газ.- 2003.- 21-27 мая.- С. 11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7.        Сегень А. Дни Кирилла и Мефодия: в нынешнем году праздник славянской письменности и культуры проводит Воронеж // Гудок.- 2003.- 23 мая.- С. 12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8.        Сергеев С. Монумент Русскому языку // Вольная Кубань.- 2003.- 3 июня.- С. 8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29.        Трубица Г.А. Праздник славянской культуры на сибирской земле // Вестн. Библ. Ассамблеи Евразии.- 2002.- N 4.- С. 70-73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пыт библиотек Новосибирска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30.        Центр славянской письменности и культуры: Организация массовой работы // Библиотечное дело.- 2003.- N 1.- С. 40-42.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 xml:space="preserve">    </w:t>
      </w:r>
      <w:r>
        <w:rPr>
          <w:rFonts w:ascii="Times New Roman" w:hAnsi="Times New Roman"/>
          <w:sz w:val="28"/>
        </w:rPr>
        <w:t>Опыт работы Центральной детской библиотеки Калининского района по проведению фестиваля славянской письменности и культуры "Славянский мир". В т.ч. приведены сценарии турнира "Словесин предков" для школьников 5-7 классов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 xml:space="preserve">          </w:t>
      </w:r>
      <w:r>
        <w:rPr>
          <w:rFonts w:ascii="Times New Roman" w:hAnsi="Times New Roman"/>
          <w:b/>
          <w:sz w:val="28"/>
        </w:rPr>
        <w:t xml:space="preserve">8 сентября - Международный день распространения грамотности            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31.        Коитиро Мацуура. Послание Генерального директора ЮНЕСКО по случаю Международного дня распространения грамотности // Мир русского слова.- 2000.- N 3.- С. 95.</w:t>
      </w:r>
    </w:p>
    <w:p>
      <w:pPr>
        <w:pStyle w:val="PlainText"/>
        <w:bidi w:val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sz w:val="28"/>
        </w:rPr>
        <w:t>232.        Тимофеева О. Уроки словесности: О Международном дне грамотности // Известия.- 2003.- 9 сент.- С.7.</w:t>
      </w:r>
    </w:p>
    <w:p>
      <w:pPr>
        <w:pStyle w:val="PlainText"/>
        <w:bidi w:val="0"/>
        <w:jc w:val="lef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85</Words>
  <Characters>0</Characters>
  <CharactersWithSpaces>31426</CharactersWithSpaces>
  <Company>Библиотека им. А.С.Пушки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09:34:00Z</dcterms:created>
  <dc:creator>cbo</dc:creator>
  <dc:description/>
  <dc:language>en-US</dc:language>
  <cp:lastModifiedBy/>
  <dcterms:modified xsi:type="dcterms:W3CDTF">2004-01-21T09:34:00Z</dcterms:modified>
  <cp:revision>2</cp:revision>
  <dc:subject/>
  <dc:title>                     Министерство культуры России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en1</vt:lpwstr>
  </property>
</Properties>
</file>